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1" w:type="dxa"/>
        <w:jc w:val="left"/>
        <w:tblInd w:w="-7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1425"/>
        <w:gridCol w:w="274"/>
        <w:gridCol w:w="638"/>
        <w:gridCol w:w="171"/>
        <w:gridCol w:w="741"/>
        <w:gridCol w:w="791"/>
        <w:gridCol w:w="727"/>
        <w:gridCol w:w="682"/>
        <w:gridCol w:w="798"/>
        <w:gridCol w:w="684"/>
        <w:gridCol w:w="727"/>
        <w:gridCol w:w="784"/>
        <w:gridCol w:w="755"/>
        <w:gridCol w:w="634"/>
        <w:gridCol w:w="657"/>
        <w:gridCol w:w="734"/>
        <w:gridCol w:w="741"/>
        <w:gridCol w:w="684"/>
        <w:gridCol w:w="748"/>
        <w:gridCol w:w="684"/>
        <w:gridCol w:w="862"/>
        <w:gridCol w:w="878"/>
      </w:tblGrid>
      <w:tr>
        <w:trPr>
          <w:trHeight w:val="352" w:hRule="atLeast"/>
        </w:trPr>
        <w:tc>
          <w:tcPr>
            <w:tcW w:w="2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Легенда:</w:t>
            </w:r>
          </w:p>
        </w:tc>
        <w:tc>
          <w:tcPr>
            <w:tcW w:w="13482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И ДАННИ ЗА ИЗДАДЕНИТЕ РАЗРЕШЕНИЯ ЗА ВНОС И ТРАНСФЕР НА ОРЪЖИЯ ЗА ТЕРИТОРИЯТА НА Р БЪЛГАРИЯ И ОСЪЩЕСТВЕНИЯ ВНОС И ТРАНСФЕР  НА ОРЪЖИЯ</w:t>
            </w:r>
          </w:p>
        </w:tc>
      </w:tr>
      <w:tr>
        <w:trPr>
          <w:trHeight w:val="370" w:hRule="atLeast"/>
        </w:trPr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 - брой на издадените разрешения</w:t>
            </w:r>
          </w:p>
        </w:tc>
        <w:tc>
          <w:tcPr>
            <w:tcW w:w="13482" w:type="dxa"/>
            <w:gridSpan w:val="19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 - стойност на разрешенията в евро</w:t>
            </w:r>
          </w:p>
        </w:tc>
        <w:tc>
          <w:tcPr>
            <w:tcW w:w="13482" w:type="dxa"/>
            <w:gridSpan w:val="1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ind w:left="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c - реализирана стойност в евро</w:t>
            </w:r>
          </w:p>
        </w:tc>
        <w:tc>
          <w:tcPr>
            <w:tcW w:w="13482" w:type="dxa"/>
            <w:gridSpan w:val="1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61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Позиция по общия списък на ЕС на оръжията</w:t>
            </w:r>
          </w:p>
        </w:tc>
      </w:tr>
      <w:tr>
        <w:trPr>
          <w:trHeight w:val="63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0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ос за дестинации по региони</w:t>
            </w:r>
          </w:p>
        </w:tc>
        <w:tc>
          <w:tcPr>
            <w:tcW w:w="2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 2 </w:t>
            </w:r>
          </w:p>
        </w:tc>
        <w:tc>
          <w:tcPr>
            <w:tcW w:w="7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3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4</w:t>
            </w:r>
          </w:p>
        </w:tc>
        <w:tc>
          <w:tcPr>
            <w:tcW w:w="6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 5 </w:t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6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7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8</w:t>
            </w:r>
          </w:p>
        </w:tc>
        <w:tc>
          <w:tcPr>
            <w:tcW w:w="7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0</w:t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1</w:t>
            </w:r>
          </w:p>
        </w:tc>
        <w:tc>
          <w:tcPr>
            <w:tcW w:w="6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2</w:t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3</w:t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4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5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6</w:t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18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21</w:t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23</w:t>
            </w:r>
          </w:p>
        </w:tc>
        <w:tc>
          <w:tcPr>
            <w:tcW w:w="8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дестинация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верна Африка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 890</w:t>
            </w:r>
          </w:p>
        </w:tc>
        <w:tc>
          <w:tcPr>
            <w:tcW w:w="7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95 506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left="-70" w:right="-12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36 509</w:t>
            </w:r>
          </w:p>
        </w:tc>
        <w:tc>
          <w:tcPr>
            <w:tcW w:w="6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35 90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жир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/>
            </w:pPr>
            <w:r>
              <w:rPr>
                <w:bCs/>
                <w:sz w:val="16"/>
                <w:szCs w:val="16"/>
              </w:rPr>
              <w:t>3 890</w:t>
            </w:r>
          </w:p>
        </w:tc>
        <w:tc>
          <w:tcPr>
            <w:tcW w:w="7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/>
            </w:pPr>
            <w:r>
              <w:rPr>
                <w:bCs/>
                <w:sz w:val="16"/>
                <w:szCs w:val="16"/>
              </w:rPr>
              <w:t>395 506</w:t>
            </w:r>
          </w:p>
        </w:tc>
        <w:tc>
          <w:tcPr>
            <w:tcW w:w="7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0"/>
              <w:jc w:val="right"/>
              <w:rPr/>
            </w:pPr>
            <w:r>
              <w:rPr>
                <w:bCs/>
                <w:sz w:val="16"/>
                <w:szCs w:val="16"/>
              </w:rPr>
              <w:t>2 936 509</w:t>
            </w:r>
          </w:p>
        </w:tc>
        <w:tc>
          <w:tcPr>
            <w:tcW w:w="6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35 90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-Сахарска Африка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7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 00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АР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4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 000</w:t>
            </w:r>
          </w:p>
        </w:tc>
        <w:tc>
          <w:tcPr>
            <w:tcW w:w="79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 00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верна Америка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left="-223" w:right="-70" w:hanging="57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>1 662 1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6 45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86 2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left="-70" w:right="-12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08 36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1 72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79 23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2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43 55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 92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24 08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6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28 06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63 73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0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95 069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6 454</w:t>
            </w:r>
          </w:p>
        </w:tc>
        <w:tc>
          <w:tcPr>
            <w:tcW w:w="7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81 922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91 886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 755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814</w:t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85 021</w:t>
            </w:r>
          </w:p>
        </w:tc>
        <w:tc>
          <w:tcPr>
            <w:tcW w:w="6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4 346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42 680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1 656</w:t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6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28 924</w:t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9 407</w:t>
            </w:r>
          </w:p>
        </w:tc>
        <w:tc>
          <w:tcPr>
            <w:tcW w:w="8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83 934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да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 03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9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8 772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76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 6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1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8 36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Щ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127" w:hanging="1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2 1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6 45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6 2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8 36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7 69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8 42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43 5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4 08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8 06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44 958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86 300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6 454</w:t>
            </w:r>
          </w:p>
        </w:tc>
        <w:tc>
          <w:tcPr>
            <w:tcW w:w="7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5 242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1 886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653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85 021</w:t>
            </w:r>
          </w:p>
        </w:tc>
        <w:tc>
          <w:tcPr>
            <w:tcW w:w="6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 346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2 680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 656</w:t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8 924</w:t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 407</w:t>
            </w:r>
          </w:p>
        </w:tc>
        <w:tc>
          <w:tcPr>
            <w:tcW w:w="8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25 569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жна Америка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8 58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8 58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8 585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8 58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зилия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8 58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8 58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4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8 585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8 58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вероизточна Азия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4 5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8 13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389 307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 676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9 29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25 904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4 850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28 203</w:t>
            </w:r>
          </w:p>
        </w:tc>
        <w:tc>
          <w:tcPr>
            <w:tcW w:w="6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9 920</w:t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02 973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ай - континентален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7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67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 29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8 666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 9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9 92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а Коре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9 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8 13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7 931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4 8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8 28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3 139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йван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9 30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89 307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4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9 914</w:t>
            </w:r>
          </w:p>
        </w:tc>
        <w:tc>
          <w:tcPr>
            <w:tcW w:w="6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89 914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гоизточна Азия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 76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 767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 100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 45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йзия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 45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гапур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76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 767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4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жна Азия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30 67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30 673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4 919</w:t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5 019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гладеш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 67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30 673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4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4 919</w:t>
            </w:r>
          </w:p>
        </w:tc>
        <w:tc>
          <w:tcPr>
            <w:tcW w:w="7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4 919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вропейски Съюз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93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left="-109" w:right="-12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639 227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08 87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left="-70" w:right="-6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745 72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69 189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32 55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22 40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14 82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07 564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63" w:hanging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132 27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70" w:hanging="7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8 29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76 28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61 0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27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 909 92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left="-77" w:right="-12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 733 93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left="-104" w:right="-70" w:firstLine="5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 852 062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31 477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86 946</w:t>
            </w:r>
          </w:p>
        </w:tc>
        <w:tc>
          <w:tcPr>
            <w:tcW w:w="7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86 228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95 084</w:t>
            </w:r>
          </w:p>
        </w:tc>
        <w:tc>
          <w:tcPr>
            <w:tcW w:w="6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9 250</w:t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80 968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29 369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5 804</w:t>
            </w:r>
          </w:p>
        </w:tc>
        <w:tc>
          <w:tcPr>
            <w:tcW w:w="7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120" w:hanging="14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100 045</w:t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65 031</w:t>
            </w:r>
          </w:p>
        </w:tc>
        <w:tc>
          <w:tcPr>
            <w:tcW w:w="6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 582</w:t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4 871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82 044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0 000</w:t>
            </w:r>
          </w:p>
        </w:tc>
        <w:tc>
          <w:tcPr>
            <w:tcW w:w="8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04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2 551 699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стрия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97 05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67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2 9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60 634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40 66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2 9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93 566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 3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 1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6 9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0 39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7 74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77 742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х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65 1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94 9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2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4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7 5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0 8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1 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43 30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8 217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13 01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 262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5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 804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5 797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0 6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20 66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ланд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5 95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5 955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715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35 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04 62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4 7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 5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 1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93 394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 9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4 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 935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left="-97" w:right="-70" w:hanging="4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218 5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6 2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5 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2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5 733 93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0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 442 146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 97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3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5 25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6 622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3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151 23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63"/>
              <w:jc w:val="right"/>
              <w:rPr/>
            </w:pPr>
            <w:r>
              <w:rPr>
                <w:sz w:val="16"/>
                <w:szCs w:val="16"/>
              </w:rPr>
              <w:t>1 785 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left="-63" w:right="-77" w:hanging="5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82 04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 0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198 80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1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44 88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4 3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93 73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5 749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6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85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796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512 931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6 5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3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 8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/>
            </w:pPr>
            <w:r>
              <w:rPr>
                <w:sz w:val="16"/>
                <w:szCs w:val="16"/>
              </w:rPr>
              <w:t>6 256 70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6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 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8 95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78 73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гар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8 37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7 009</w:t>
            </w:r>
          </w:p>
        </w:tc>
        <w:tc>
          <w:tcPr>
            <w:tcW w:w="68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45 384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5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87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2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57 078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ал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8 58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02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15 02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86 62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6 6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8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22 95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174 44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ва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27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 272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ша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1 06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0 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1 06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92 136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3 46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4 147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угалия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5 09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75 098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ън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4 77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9 83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 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 8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 8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59 136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1 7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3 6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 8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46 117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к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4 65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22 68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87 339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95 38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1 36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66 747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ен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25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9 25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9 2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9 35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ан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 23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5 23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 23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5 23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ц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1 26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5 9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7 207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3 93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58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8 513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обритан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 9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8 37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08 694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14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 012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5 031</w:t>
            </w:r>
          </w:p>
        </w:tc>
        <w:tc>
          <w:tcPr>
            <w:tcW w:w="6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82 043</w:t>
            </w:r>
          </w:p>
        </w:tc>
      </w:tr>
      <w:tr>
        <w:trPr>
          <w:trHeight w:val="504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 Европейски страни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28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90 90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1 10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56" w:hanging="7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883 58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70 1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99 84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05 25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113" w:hanging="14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09 488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13 75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40 56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39 46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19 72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953 85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1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48 964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 890</w:t>
            </w:r>
          </w:p>
        </w:tc>
        <w:tc>
          <w:tcPr>
            <w:tcW w:w="7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962 078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12 919</w:t>
            </w:r>
          </w:p>
        </w:tc>
        <w:tc>
          <w:tcPr>
            <w:tcW w:w="6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17 015</w:t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62 175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70" w:hanging="8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83 674</w:t>
            </w:r>
          </w:p>
        </w:tc>
        <w:tc>
          <w:tcPr>
            <w:tcW w:w="7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27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9 755 303</w:t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29 488</w:t>
            </w:r>
          </w:p>
        </w:tc>
        <w:tc>
          <w:tcPr>
            <w:tcW w:w="6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0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67 886</w:t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1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06 864</w:t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851 256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рус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27 67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3 87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40 9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2 496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9 9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6 45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6 85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73 22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сна и Херцеговина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44 29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8 58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82 884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61 5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4 78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66 308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ърватска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3 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6 86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 4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28 303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89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 4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3 33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едон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98 51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 09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92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25 529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98 41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 7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08 122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6 1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46 126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а Гора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5 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05 80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7 1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 24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2 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48 29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79 36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76 35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9 48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9 48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996 751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 08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66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59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23 05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84"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41 06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9 48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117 944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рб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 8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113" w:hanging="7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54 65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2 98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7 15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5 88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7 92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8 8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251 237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 3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21 96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0 96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02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100" w:hanging="1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2 94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8 42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7 65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йцар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 556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9 9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35 456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6 55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 93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9 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8 8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67 189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ц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 09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 079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left="-13" w:firstLine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98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йна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2 2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6 9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84" w:hanging="1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5 2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8 8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60 12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4 4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 47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 07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2 2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 6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05 32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4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8 963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2 557</w:t>
            </w:r>
          </w:p>
        </w:tc>
        <w:tc>
          <w:tcPr>
            <w:tcW w:w="6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4 182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0 238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0 827</w:t>
            </w:r>
          </w:p>
        </w:tc>
        <w:tc>
          <w:tcPr>
            <w:tcW w:w="7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5 730</w:t>
            </w:r>
          </w:p>
        </w:tc>
        <w:tc>
          <w:tcPr>
            <w:tcW w:w="75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9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7 886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40 383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ен Изток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75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6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6 425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5 737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93 38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1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 748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9 198</w:t>
            </w:r>
          </w:p>
        </w:tc>
        <w:tc>
          <w:tcPr>
            <w:tcW w:w="7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9 710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5 737</w:t>
            </w:r>
          </w:p>
        </w:tc>
        <w:tc>
          <w:tcPr>
            <w:tcW w:w="6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 200</w:t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94 228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18 000</w:t>
            </w:r>
          </w:p>
        </w:tc>
        <w:tc>
          <w:tcPr>
            <w:tcW w:w="7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0 700</w:t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5 725</w:t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61 24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раел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6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6 42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5 7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93 38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7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9 19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 7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5 73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4 22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8 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 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9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5 7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57 045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рдания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14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200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 200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зиции по СО</w:t>
            </w:r>
          </w:p>
        </w:tc>
        <w:tc>
          <w:tcPr>
            <w:tcW w:w="2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92</w:t>
            </w:r>
          </w:p>
        </w:tc>
      </w:tr>
      <w:tr>
        <w:trPr>
          <w:trHeight w:val="6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5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857 496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46 89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56" w:hanging="7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522 24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70" w:hanging="8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425 091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32 39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6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636 01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6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86 55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6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17 46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57" w:hanging="1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625 26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9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2 407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1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79 628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61 0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9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64 50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0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28 06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86" w:hanging="1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 733 93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04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29 998 956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24 108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93 488</w:t>
            </w:r>
          </w:p>
        </w:tc>
        <w:tc>
          <w:tcPr>
            <w:tcW w:w="7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70" w:hanging="7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44 029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8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68 452</w:t>
            </w:r>
          </w:p>
        </w:tc>
        <w:tc>
          <w:tcPr>
            <w:tcW w:w="6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7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10 815</w:t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6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429 257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6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35 124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6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7 478</w:t>
            </w:r>
          </w:p>
        </w:tc>
        <w:tc>
          <w:tcPr>
            <w:tcW w:w="7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43" w:hanging="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906 862</w:t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79 540</w:t>
            </w:r>
          </w:p>
        </w:tc>
        <w:tc>
          <w:tcPr>
            <w:tcW w:w="6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22" w:hanging="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67 886</w:t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0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42 010</w:t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4 346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9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21 751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1 656</w:t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right="-93" w:hanging="9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82 044</w:t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0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28 924</w:t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99 407</w:t>
            </w:r>
          </w:p>
        </w:tc>
        <w:tc>
          <w:tcPr>
            <w:tcW w:w="8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hanging="10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157 1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79915" cy="608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915" cy="608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40" w:right="76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-ItalicMT;Times New Roman" w:hAnsi="TimesNewRomanPS-ItalicMT;Times New Roman" w:cs="TimesNewRomanPS-ItalicMT;Times New Roman"/>
        <w:i/>
        <w:i/>
        <w:iCs/>
      </w:rPr>
    </w:pPr>
    <w:r>
      <w:rPr>
        <w:rFonts w:cs="TimesNewRomanPS-ItalicMT;Times New Roman" w:ascii="TimesNewRomanPS-ItalicMT;Times New Roman" w:hAnsi="TimesNewRomanPS-ItalicMT;Times New Roman"/>
        <w:i/>
        <w:iCs/>
      </w:rPr>
      <w:tab/>
      <w:tab/>
      <w:tab/>
      <w:tab/>
      <w:tab/>
      <w:tab/>
      <w:t xml:space="preserve">                            Приложение 2</w:t>
    </w:r>
  </w:p>
  <w:p>
    <w:pPr>
      <w:pStyle w:val="Header"/>
      <w:rPr>
        <w:rFonts w:ascii="TimesNewRomanPS-ItalicMT;Times New Roman" w:hAnsi="TimesNewRomanPS-ItalicMT;Times New Roman" w:cs="TimesNewRomanPS-ItalicMT;Times New Roman"/>
        <w:i/>
        <w:i/>
        <w:iCs/>
      </w:rPr>
    </w:pPr>
    <w:r>
      <w:rPr>
        <w:rFonts w:cs="TimesNewRomanPS-ItalicMT;Times New Roman" w:ascii="TimesNewRomanPS-ItalicMT;Times New Roman" w:hAnsi="TimesNewRomanPS-ItalicMT;Times New Roman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05:00Z</dcterms:created>
  <dc:creator>ME</dc:creator>
  <dc:description/>
  <cp:keywords/>
  <dc:language>en-US</dc:language>
  <cp:lastModifiedBy>ME</cp:lastModifiedBy>
  <cp:lastPrinted>2009-07-14T12:41:00Z</cp:lastPrinted>
  <dcterms:modified xsi:type="dcterms:W3CDTF">2009-07-14T10:22:00Z</dcterms:modified>
  <cp:revision>61</cp:revision>
  <dc:subject/>
  <dc:title>№ по ред</dc:title>
</cp:coreProperties>
</file>